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16/03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Gear Forward Driven Pt. No. 1501512190 ()      !6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!   Gear Reverse Driven Pt. No. 1501512220         !6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For BEML Dozer D80 A12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1.Bidder Should submit their offer as per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terms &amp; conditions given under Annexure 1, 2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3[ANNEXURE -1(Pre -Qualification Part),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ANNEXURE-2(Techno-commercial Cum Price Part)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Annexure -3 (Pre-Qualification Criteria)]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()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 S N KU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y. Controller of S&amp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