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HDPE Pipe 90mm OD Greade PE-100 made of 100%   !2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Virgin raw materials confirming to I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4984/1995, Wr. Pre. 10Kg/cm2 Wall Thick 6.7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o 7.6mm, Pipe should be welded with 02 No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f long neck pipe ends at both end &amp;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rovided with 02 nos loose MF Slipon Flang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In 25 Mtrs Coil Make: Time Technoplast /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iplast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,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NNEXURE-2(Techno-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