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CORPORATION OF INDIA LIMITED     Phone : (0657)27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73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Government of India Enterprise)                    273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Jaduguda Mines,Jharkhand-832102      Fax  :(0657) 273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: jadpur@ucil.gov.in          (0657) 273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-------------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+---QUOTE THIS REFERENCE O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,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ly submit your q!otation made out as p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eaf for the supply of stor!s detailed below.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osted to the "Purcha!e DepDateent"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before the due date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  Due Date          16/03/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+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No. !         DESCRIPTION OF!STORES                    !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-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!   Carbon Brush Gear Comp., Comprises of Brush    !1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Rocker, Holder for Brush Rocker, Brush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Holder Arm, Pressure finger springs,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Pressure finger complete set prop. no. 18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suitable for DM1250V, type 250KW 400 Volts,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DC Motor, Make ABB, Motor sl. no. 8779114,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Yr of Mfg. 2007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For ABB Make DC Motor fitted with Skip /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Cage DC Motor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1.Bidder Should submit their offer as per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terms &amp; conditions given under Annexure 1, 2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&amp; 3[ANNEXURE -1(Pre -Qualification Part),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ANNEXURE-2(Techno-commercial Cum Price Part)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&amp; Annexure -3 (Pre-Qualification Criteria)]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()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RANIUM CORPORATION OF INDI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ures                                    S N KU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y. Controller of S&amp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Please quote your rate in figure and word without overwriting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and submit your sealed offer in duplicate for consideration d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cribed with tender reference no., due date and bidd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AX/ e-MAIL offer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Validity: Your quotation should be valid for 90 days or mo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of the e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Entire Bank Charges, if any will be born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Payment: Our terms of payment will be full value to be paid within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receipt and acceptance of materials at our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Price terms: Your quotation should be on the basis of F.O.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axes:  Specific rates of taxes, octroi, excise duty etc.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iable should be shown separately otherwise claim of such lev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tained later or unless they are newly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Quantity:  Quantity or stores indicated herein is approximate 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r is not bound to order of the full quantity.If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does not apply for part quantity it should be state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Samples: Samples, if called for, shall be submitted fre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ame may not be returned to the ten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elivery:  Supplier located in and around Jamshedpur shoul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O.R. delivery at our stores at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he Purchaser reserves the right to reject any tend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any reason and the order for less than  the enquire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Purchase preference will be applicable as per Govt. circular in vo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