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6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Wire Rope Pt. No. 3128 0551 02 ()              !15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Wire Rope Pt. No. 3128 0647 03                 !35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 Usha Martin Type Power Foam as per OEM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ample (For sample pl get in touch with ou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updt. (Mech) Mines Narwapahar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,ANNEXURE-2(Techno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.Please do not send your offer in ha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py. Bidder should submit their offer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hrough our website i.e. www.uraniumcorp.i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r www.tenderwizard.com/UCILEPROC  only. (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