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BELT ALTERNATOR, 9069 9371 96 ()               !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OIL FILTER, A0001801709 ()                     !1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SEAL RING OIL FILTER, A0199973648 ()           !4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PRIMARY FUEL FILTER WITH WATER SEPARATOR,      !1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0004771302 (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!   PRE FUEL FILTER, A0000901351 ()                !1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!   FUEL FILTER KIT, A0000901551                   !16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Repowered engine OM906(Mercedes Benz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ST-710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our website i.e. www.uraniumcor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ww.tenderwizard.com/UCILEPROC only.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