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22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G.I. Pipe Medium Grade Size 1" ()              !600 M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!   G.I. Pipe Medium Grade Size 1.1/2" ()          !300 M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!   G.I. Pipe Medium Grade Size 2" ()              !800 M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!   G.I. Pipe Medium Grade Size 4"                 !800 M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ke: Jindal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Bidder Should submit their offer as pe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erms &amp; conditions given under Annexure 1, 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3[ANNEXURE -1(Pre -Qualification Part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,ANNEXURE-2(Technocommercial Cum Price Part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Annexure -3 (Pre-Qualification Criteria)]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2.Please do not send your offer in hard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opy. Bidder should submit their offer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hrough our website i.e. www.uraniumcorp.in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or www.tenderwizard.com/UCILEPROC  only. ()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