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CYLINDER COMPLETE FOR COP 1238 ME DRIFTER      !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/N-3115136780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pares for Boomer 281,Drifter 1238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Note-REQUIRED ORIGINAL IMPORTED PART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www.uraniumcorp.i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r www.tenderwizard.com/UCILEPROC  only. (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